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>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0-72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23. јану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Градско веће, на основу члана 2. тачка 8. Одлуке о Градском већу ("Службени лист града Крагујевца", број 25/15 пречишћен текст ), члана 35. Пословника о раду Градског већа (''Службени лист града Крагујевца'', број 23/16) </w:t>
      </w:r>
      <w:r>
        <w:rPr>
          <w:rFonts w:cs="Arial" w:ascii="Arial" w:hAnsi="Arial"/>
          <w:color w:val="000000"/>
          <w:sz w:val="22"/>
          <w:szCs w:val="22"/>
        </w:rPr>
        <w:t xml:space="preserve">и члана 33. Одлуке о буџету града Крагујевца за 2019. годину ("Службени лист града Крагујевца", број 32/18), на седници одржаној дана 23. јануара 2019. године, доноси 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288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 Р О Г Р А М</w:t>
      </w:r>
    </w:p>
    <w:p>
      <w:pPr>
        <w:pStyle w:val="Default"/>
        <w:ind w:left="72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за подстицај јавним нефинансијским предузећима и организацијама </w:t>
      </w:r>
    </w:p>
    <w:p>
      <w:pPr>
        <w:pStyle w:val="Default"/>
        <w:ind w:left="720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у 2019. години</w:t>
      </w:r>
    </w:p>
    <w:p>
      <w:pPr>
        <w:pStyle w:val="Default"/>
        <w:ind w:left="72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000000"/>
          <w:sz w:val="22"/>
          <w:szCs w:val="22"/>
        </w:rPr>
        <w:t>Oвим Програмом врши се расподела средстава субвенција у износу од 9.000.000,00 динара, планираних Одлуком о буџету града Крагујевца за 2019. годину ("Службени лист града Крагујевца", број 32/18) на Разделу 17 – Градска управа за управљање пројектима,одрживи и равномерни развој, Програм 3 – Локални економски развој, Програмска активност 0001-</w:t>
      </w:r>
      <w:r>
        <w:rPr>
          <w:rFonts w:cs="Arial" w:ascii="Arial" w:hAnsi="Arial"/>
          <w:color w:val="000000"/>
          <w:sz w:val="22"/>
          <w:szCs w:val="22"/>
          <w:lang w:val="sr-RS"/>
        </w:rPr>
        <w:t>Унапређење привредног и инвестиционог амбијента</w:t>
      </w:r>
      <w:r>
        <w:rPr>
          <w:rFonts w:cs="Arial" w:ascii="Arial" w:hAnsi="Arial"/>
          <w:color w:val="000000"/>
          <w:sz w:val="22"/>
          <w:szCs w:val="22"/>
        </w:rPr>
        <w:t>, Функција 474 – Вишенаменски развојни пројекти, Економска класификација 451-Субвенције јавним нефинансијским предузећима и организацијама, апропријација 545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I </w:t>
      </w:r>
      <w:r>
        <w:rPr>
          <w:rFonts w:cs="Arial" w:ascii="Arial" w:hAnsi="Arial"/>
          <w:color w:val="000000"/>
          <w:sz w:val="22"/>
          <w:szCs w:val="22"/>
        </w:rPr>
        <w:t xml:space="preserve">Средства из поглавља I Програма распоређују се у складу са Програмом рада са финансијским планом за период I-XII 2019. године привредног друштва ''Бизнис иновациони центар'' д.о.о. Крагујевац на који је Скупштина привредног друштва дала сагласност Одлуком број 03-004/19 од 15.01.2019. године, у циљу несметаног функционисања наведеног привредног друштва. 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II </w:t>
      </w:r>
      <w:r>
        <w:rPr>
          <w:rFonts w:cs="Arial" w:ascii="Arial" w:hAnsi="Arial"/>
          <w:color w:val="000000"/>
          <w:sz w:val="22"/>
          <w:szCs w:val="22"/>
        </w:rPr>
        <w:t>Средства одобрена за реализацију Програма распоредиће се на основу Решења Градоначелника града Крагујевца. Пренос средстава вршиће се у ратама сразмерно оствареним приходима буџета града, на основу захтева привредног друштва ''Бизнис иновациони центар'' д.о.о. Крагујевац и извештаја о наменском трошењу пренетих средстава са пратећом финансијском документацијом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V </w:t>
      </w:r>
      <w:r>
        <w:rPr>
          <w:rFonts w:cs="Arial" w:ascii="Arial" w:hAnsi="Arial"/>
          <w:color w:val="000000"/>
          <w:sz w:val="22"/>
          <w:szCs w:val="22"/>
        </w:rPr>
        <w:t>За реализацију овог Програма одговорна је Градска управа за управљање пројектима,одрживи и равномерни развој. Градска управа за управљање пројектима,одрживи и равномерни развој дужна је да на</w:t>
      </w:r>
      <w:r>
        <w:rPr>
          <w:rFonts w:cs="Arial" w:ascii="Arial" w:hAnsi="Arial"/>
          <w:sz w:val="22"/>
          <w:szCs w:val="22"/>
        </w:rPr>
        <w:t xml:space="preserve"> захтев Градског већа, доставља извештај о реализацији програма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</w:rPr>
        <w:t xml:space="preserve">Овај програм објавити у „Службеном листу града Крагујевца“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БРАЗЛОЖЕЊ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за подстицај јавним нефинансијским предузећима и организацијама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и (у даљем тексту: Програм), садржан је у члану 2. тачка 8. Одлуке о Градском већу ("Службени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25/15 - 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CS"/>
        </w:rPr>
        <w:t>доноси програме и спроводи пројекте локалног економског развоја и стара се о унапређењу општег оквира за привређивање у Граду</w:t>
      </w:r>
      <w:r>
        <w:rPr>
          <w:rFonts w:cs="Arial" w:ascii="Arial" w:hAnsi="Arial"/>
          <w:sz w:val="22"/>
          <w:szCs w:val="22"/>
          <w:lang w:val="ru-RU"/>
        </w:rPr>
        <w:t xml:space="preserve">, члану </w:t>
      </w:r>
      <w:r>
        <w:rPr>
          <w:rFonts w:cs="Arial" w:ascii="Arial" w:hAnsi="Arial"/>
          <w:sz w:val="22"/>
          <w:szCs w:val="22"/>
          <w:lang w:val="sr-CS"/>
        </w:rPr>
        <w:t>35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16</w:t>
      </w:r>
      <w:r>
        <w:rPr>
          <w:rFonts w:cs="Arial" w:ascii="Arial" w:hAnsi="Arial"/>
          <w:sz w:val="22"/>
          <w:szCs w:val="22"/>
          <w:lang w:val="ru-RU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>, члану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којим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директни корисници буџетских средстава предлажу и одговорни су за реализацију програма из области за коју су надлежни, а програме доноси Градско већ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планирана буџетом представљај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дан од извора прихода привредног друштва  Бизнис иновациони центар д.о.о. Крагујевац, која служе за нормално функционисање и рад наведеног привредног друштва.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ализацију Програма обезбеђена су средства у буџету Града 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Разделу 17 – Градска управа за управљање пројектима,одрживи и равномерни развој, Програм 3 – Локални економски развој, Програмска активност 0001-Унапређење привредног и инвестиционог амбијента, Функција 474 – Вишенаменски развојни пројекти,Економска класификација 451-Субвенције јавним нефинансијским предузећима и организацијама, апропријација 545, у износу од 9.000.000,00 динара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9:35:00Z</dcterms:created>
  <dc:creator>Marija Nikolic</dc:creator>
  <dc:description/>
  <cp:keywords/>
  <dc:language>en-US</dc:language>
  <cp:lastModifiedBy>hhhggrreeww</cp:lastModifiedBy>
  <cp:lastPrinted>2019-01-17T07:53:00Z</cp:lastPrinted>
  <dcterms:modified xsi:type="dcterms:W3CDTF">2019-01-23T11:20:00Z</dcterms:modified>
  <cp:revision>52</cp:revision>
  <dc:subject/>
  <dc:title>Градско веће, на основу члана  </dc:title>
</cp:coreProperties>
</file>